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8490" cy="662305"/>
            <wp:effectExtent l="0" t="0" r="0" b="0"/>
            <wp:docPr id="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FAZ ÖĞRENME AKTİVİTELERİ DERS PLAN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00125" cy="62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1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561"/>
      </w:tblGrid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Okul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LLIHAN ŞEHİT ÖMER BOZTEPE ÇOK PROGRAMLI LİSESİ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Öğretmen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har KARASU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Sınıf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sınıf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Ders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efe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5. Faz Öğrenme Aktiviteleri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arım modelli öğrenme aktiviteleri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Öğrenme Hikâyesi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lginin oluşum süreci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ınıfta tartışarak, ortaya atılan fikirleri örneklerle destekleyerek açıklamalarda bulunmak ve kişiler arası, sözel zekalarının geliştirilmesine olanak vermek.</w:t>
            </w:r>
          </w:p>
        </w:tc>
      </w:tr>
      <w:tr>
        <w:trPr>
          <w:trHeight w:val="63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Konu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tr-TR"/>
              </w:rPr>
              <w:t>A-Bilginin Oluşum Süre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tr-TR"/>
              </w:rPr>
              <w:t>B-Bilgi Türl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r-TR"/>
              </w:rPr>
              <w:t>1-Bilimsel Bilginin Özellik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r-TR"/>
              </w:rPr>
              <w:t>2-Felsefi Bilginin Özellikleri</w:t>
            </w:r>
          </w:p>
        </w:tc>
      </w:tr>
      <w:tr>
        <w:trPr>
          <w:trHeight w:val="406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Kazanımla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 derste öğrenciler;</w:t>
            </w:r>
          </w:p>
          <w:p>
            <w:pPr>
              <w:pStyle w:val="Tabloerii"/>
              <w:numPr>
                <w:ilvl w:val="0"/>
                <w:numId w:val="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E-posta işlemlerini yapabilecekler.</w:t>
            </w:r>
          </w:p>
          <w:p>
            <w:pPr>
              <w:pStyle w:val="Tabloerii"/>
              <w:numPr>
                <w:ilvl w:val="0"/>
                <w:numId w:val="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Team-Up aracını kullanabilecekler.</w:t>
            </w:r>
          </w:p>
          <w:p>
            <w:pPr>
              <w:pStyle w:val="Tabloerii"/>
              <w:numPr>
                <w:ilvl w:val="0"/>
                <w:numId w:val="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Weebly aracı ile kendi bloglarını oluşturabilecekler.</w:t>
            </w:r>
          </w:p>
          <w:p>
            <w:pPr>
              <w:pStyle w:val="Tabloerii"/>
              <w:numPr>
                <w:ilvl w:val="0"/>
                <w:numId w:val="2"/>
              </w:numPr>
              <w:rPr/>
            </w:pPr>
            <w:r>
              <w:rPr>
                <w:rFonts w:cs="Times New Roman"/>
              </w:rPr>
              <w:t>Voki ile nesnelerin özelliklerini konuşturup, hangi şeklin bulabilecek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ginin oluşum sürecinin farkına varabilecekler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lgi türlerini ayırt edebileceklerdir.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Araçla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oerii"/>
              <w:rPr>
                <w:rFonts w:cs="Times New Roman"/>
              </w:rPr>
            </w:pPr>
            <w:r>
              <w:rPr>
                <w:rFonts w:cs="Times New Roman"/>
              </w:rPr>
              <w:t>Online Araçlar: , Weebly, Team-Up, Youtube, Voki, Prezi, Poppl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line Araçlar: Fotoğraf makinesi, mikrofon,tablet bilgisayar, poster,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Hayal Et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ilimsel bilgilerin yararları ve zararlarının neler olduğu düşünülü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Araştı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İnternetten konuları ile ilgili bilgiler ve görseller bulu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Buldukları bilgileri nasıl işleyecekleri konusunda fikir yürütürle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Konularını anlatacak oyun, hikâye, görsel taslağı oluşturu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Hazırladıkları taslağın özelliklerini yazarl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Web araçlarını kullanarak verileri kavram haritasına aktarırlar.</w:t>
            </w:r>
          </w:p>
        </w:tc>
      </w:tr>
      <w:tr>
        <w:trPr>
          <w:trHeight w:val="55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Yansıt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oerii"/>
              <w:rPr>
                <w:rFonts w:cs="Times New Roman"/>
              </w:rPr>
            </w:pPr>
            <w:r>
              <w:rPr>
                <w:rFonts w:cs="Times New Roman"/>
              </w:rPr>
              <w:t>Öğrenciler her uygulamada öğrendiklerini not alırlar , dijital ortamda ve arkadaşlarıyla paylaşırlar.</w:t>
            </w:r>
          </w:p>
          <w:p>
            <w:pPr>
              <w:pStyle w:val="ListeParagraf1"/>
              <w:numPr>
                <w:ilvl w:val="0"/>
                <w:numId w:val="1"/>
              </w:numPr>
              <w:spacing w:lineRule="atLeast" w:line="10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Itec Facebook’ta, Team Up’ta ve topluma açık internet sayfalarında çalışmalarını paylaşırlar</w:t>
            </w:r>
          </w:p>
          <w:p>
            <w:pPr>
              <w:pStyle w:val="ListeParagraf1"/>
              <w:numPr>
                <w:ilvl w:val="0"/>
                <w:numId w:val="1"/>
              </w:numPr>
              <w:spacing w:lineRule="atLeast" w:line="10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Düşünceler ve bulgular sınıf ortamında sunulur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nket sonuçları web ortamında paylaşılır</w:t>
            </w:r>
          </w:p>
        </w:tc>
      </w:tr>
      <w:tr>
        <w:trPr>
          <w:trHeight w:val="66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Haritalama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arladıkları oyunun kavram haritasını çizerler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plet, programını kullanarak oluşturdukları kavram haritalarını dijital ortama aktarırlar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uşturdukları zihin haritalarını weebly de paylaşırlar..</w:t>
            </w:r>
          </w:p>
        </w:tc>
      </w:tr>
      <w:tr>
        <w:trPr>
          <w:trHeight w:val="72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Yap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nmeyi sağlayan en etkili yöntemler daha gelişmiş şekilde kullanılmaya başlanır. Oyunlar, yarışmalar, skeçler, çizme ve boyama, bulmaca hazırlama web araçları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m up aracını kullanmayı öğrenirler.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İşbirliği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nciler hem grup arkadaşlarıyla ve diğer gruplarla, hem de öğretmen ile işbirliği ve uyum halinde çalışırla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ygulanan yöntemler ile ilgili birbirlerine yardımcı olurla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ygulanan yöntemlerin faydaları konusunda tartışırlar.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Yansıt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apılan tüm diyalog etkinlikleri sınıf içerisinde gerçekleşmektedir. Öğrencilerin her anı dijital kamera ile kaydedilmektedir, bu kayıtlar web ortamına aktarılacaktır. Aynı zamanda gerçekleştirilen diyalogları diğer öğrenciler izleyebilmektedirler.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Tekrar Yap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len geri bildirimler doğrultusunda çalışmalarını yeniden düzenlerle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anılan deneyim ile çalışmalar bir üst aşamada gerçekleştirilmiş olur.</w:t>
            </w:r>
          </w:p>
        </w:tc>
      </w:tr>
      <w:tr>
        <w:trPr>
          <w:trHeight w:val="2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Göster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1"/>
              <w:spacing w:lineRule="atLeast" w:line="10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Öğrenciler çalışmalarını,</w:t>
            </w:r>
          </w:p>
          <w:p>
            <w:pPr>
              <w:pStyle w:val="ListeParagraf1"/>
              <w:numPr>
                <w:ilvl w:val="1"/>
                <w:numId w:val="6"/>
              </w:numPr>
              <w:spacing w:lineRule="atLeast" w:line="10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Bloglarında</w:t>
            </w:r>
          </w:p>
          <w:p>
            <w:pPr>
              <w:pStyle w:val="ListeParagraf1"/>
              <w:numPr>
                <w:ilvl w:val="1"/>
                <w:numId w:val="6"/>
              </w:numPr>
              <w:spacing w:lineRule="atLeast" w:line="10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Sınıf Web Sitesinde</w:t>
            </w:r>
          </w:p>
          <w:p>
            <w:pPr>
              <w:pStyle w:val="ListeParagraf1"/>
              <w:numPr>
                <w:ilvl w:val="1"/>
                <w:numId w:val="6"/>
              </w:numPr>
              <w:spacing w:lineRule="atLeast" w:line="10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ITEC Facebook sayfasında</w:t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Gerçek alanlarda (Sergi, Okul salonu, panolarda vb) gösterirler.</w:t>
            </w:r>
          </w:p>
        </w:tc>
      </w:tr>
      <w:tr>
        <w:trPr>
          <w:trHeight w:val="181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  <w:t>Değerlendirme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Beceri Temelli Öğrenme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Tasarım temelli öğrenme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Proje Tabanlı Öğrenme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İşbirliğine Dayalı Öğrenme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Sorgulama Tabanlı Öğrenme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Sunum Becerileri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Takım Çalışması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Ürün Geliştirme ve yaratıcılık</w:t>
            </w:r>
          </w:p>
          <w:p>
            <w:pPr>
              <w:pStyle w:val="ListeParagraf1"/>
              <w:numPr>
                <w:ilvl w:val="0"/>
                <w:numId w:val="8"/>
              </w:numPr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Teknoloji Kullanımı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leme</w:t>
            </w:r>
          </w:p>
        </w:tc>
      </w:tr>
    </w:tbl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  <w:t>Şehit Ömer Boztepe Çok Programlı Lisesi-Ankara</w:t>
        <w:tab/>
        <w:tab/>
        <w:t xml:space="preserve">  </w:t>
        <w:tab/>
        <w:t xml:space="preserve">              Bahar KARASU</w:t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color w:val="003399"/>
          <w:sz w:val="24"/>
          <w:szCs w:val="24"/>
        </w:rPr>
      </w:pPr>
      <w:r>
        <w:rPr>
          <w:rFonts w:cs="Times New Roman" w:ascii="Times New Roman" w:hAnsi="Times New Roman"/>
          <w:b/>
          <w:color w:val="003399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MATİK DERSİNE YÖNELİK TUTUM ÖLÇEĞİ</w: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ralkYok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Genel Açıklama: Aşağıdaki Öğrencilerin matematik dersinin Geometri konularına ilişkin tutum cümleleri karşısında</w:t>
      </w:r>
    </w:p>
    <w:p>
      <w:pPr>
        <w:pStyle w:val="AralkYok"/>
        <w:rPr/>
      </w:pPr>
      <w:r>
        <w:rPr>
          <w:rFonts w:cs="Times New Roman" w:ascii="Times New Roman" w:hAnsi="Times New Roman"/>
          <w:sz w:val="24"/>
          <w:szCs w:val="24"/>
        </w:rPr>
        <w:t xml:space="preserve">"Hiç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katılmıyorum", "Katılmıyorum", "Kararsızım", "Katılıyorum" ve "Tamamen katılmıyorum" olmak  üzer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beş seçenek verilmiştir. Lütfen dikkatli okuduktan sonra her bir tutum için kendinize uygun  olan </w:t>
      </w:r>
      <w:r>
        <w:rPr>
          <w:rFonts w:cs="Times New Roman" w:ascii="Times New Roman" w:hAnsi="Times New Roman"/>
          <w:sz w:val="24"/>
          <w:szCs w:val="24"/>
        </w:rPr>
        <w:t>seçeneklerden birini işaretleyiniz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Öğrencinin</w:t>
      </w:r>
    </w:p>
    <w:p>
      <w:pPr>
        <w:pStyle w:val="AralkYok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Adı ve soyadı :                          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ınıfı    :</w:t>
      </w:r>
    </w:p>
    <w:p>
      <w:pPr>
        <w:pStyle w:val="AralkYok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tbl>
      <w:tblPr>
        <w:tblW w:w="9604" w:type="dxa"/>
        <w:jc w:val="left"/>
        <w:tblInd w:w="4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4"/>
        <w:gridCol w:w="646"/>
        <w:gridCol w:w="646"/>
        <w:gridCol w:w="646"/>
        <w:gridCol w:w="646"/>
        <w:gridCol w:w="646"/>
      </w:tblGrid>
      <w:tr>
        <w:trPr>
          <w:trHeight w:val="1402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1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TUTUM İFADELER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Tamamen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Katılıyorum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Katılıyorum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Kararsızım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Katılmıyorum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Hiç katılmıyorum</w:t>
            </w:r>
          </w:p>
        </w:tc>
      </w:tr>
      <w:tr>
        <w:trPr>
          <w:trHeight w:val="47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 Geometri ilgimi çekmez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eometr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le ilgili konuları tartışmaktan hoşlanırı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. Geometriyi günlük yaşamımda kullanırı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. Geometriyi öğreneme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. Çalışma zamanımın çoğunu matematiğe ayırmak isterim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6. Matematik sınavlarındaki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eometri sorular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kafam karışır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. Geometriden korkma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8. Geometriyi severi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. Matematikten sıkılırı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. Matematik gerçek yaşamda kullanılmaz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1. Matematikle ilgili ileri düzeyde bilgi edinmek isteri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2. Matematikten rahatsız olurum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TOPLAM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Tutum ölçeğindeki 2, 3, 5, 7, 8, 11 numaralı maddeler olumlu, diğerleri de olumsuz tutumu ölç</w:t>
        <w:softHyphen/>
        <w:t>meye yöneliktir. Olumlu tutum ifadeleri; tamamen katılıyorum 5, katılıyorum 4, kararsızım 3, katılmı</w:t>
        <w:softHyphen/>
        <w:t xml:space="preserve">yorum 2, hiç katılmıyorum 1 şeklinde, olumsuz tutum ifadeleri ise bunun tersi (1, 2,3,4, 5) şeklind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planlanacaktır. Maddelere verilen puanların toplamları alınarak matematik dersine yönelik tutum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puanları elde edilir. Ölçekten alınabilecek puan 20 ile 100 arasında değişir. Bu doğrultuda </w:t>
      </w:r>
      <w:r>
        <w:rPr>
          <w:rFonts w:cs="Times New Roman" w:ascii="Times New Roman" w:hAnsi="Times New Roman"/>
          <w:sz w:val="24"/>
          <w:szCs w:val="24"/>
        </w:rPr>
        <w:t>değerlendirmeyi aşağıdaki aralıklara göre yapabiliriz.</w:t>
      </w:r>
    </w:p>
    <w:p>
      <w:pPr>
        <w:pStyle w:val="Normal"/>
        <w:shd w:fill="FFFFFF" w:val="clear"/>
        <w:spacing w:lineRule="exact" w:line="259" w:before="38" w:after="200"/>
        <w:ind w:left="851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00 - 85       Tutumu çok yüksek</w:t>
      </w:r>
    </w:p>
    <w:p>
      <w:pPr>
        <w:pStyle w:val="Normal"/>
        <w:shd w:fill="FFFFFF" w:val="clear"/>
        <w:spacing w:lineRule="exact" w:line="259"/>
        <w:ind w:left="1834" w:right="9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84 - 69       Tutumu yüksek</w:t>
      </w:r>
    </w:p>
    <w:p>
      <w:pPr>
        <w:pStyle w:val="Normal"/>
        <w:shd w:fill="FFFFFF" w:val="clear"/>
        <w:spacing w:lineRule="exact" w:line="259"/>
        <w:ind w:left="1834" w:right="9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68 - 52       Tutumu orta düzeyde</w:t>
      </w:r>
    </w:p>
    <w:p>
      <w:pPr>
        <w:pStyle w:val="Normal"/>
        <w:shd w:fill="FFFFFF" w:val="clear"/>
        <w:spacing w:lineRule="exact" w:line="259"/>
        <w:ind w:left="1834" w:right="9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1 - 36       Tutumu düşük</w:t>
      </w:r>
    </w:p>
    <w:p>
      <w:pPr>
        <w:pStyle w:val="Normal"/>
        <w:shd w:fill="FFFFFF" w:val="clear"/>
        <w:spacing w:lineRule="exact" w:line="259" w:before="0" w:after="200"/>
        <w:ind w:left="1834" w:right="920" w:firstLine="131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5 - 20       Tutumu çok düşük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0" w:top="17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70" w:leader="none"/>
      </w:tabs>
      <w:spacing w:before="0" w:after="200"/>
      <w:rPr/>
    </w:pPr>
    <w:r>
      <w:rPr>
        <w:rFonts w:eastAsia="Arial" w:cs="Arial" w:ascii="Arial" w:hAnsi="Arial"/>
        <w:b/>
        <w:sz w:val="24"/>
        <w:szCs w:val="24"/>
        <w:lang w:val="en-US" w:eastAsia="en-US"/>
      </w:rPr>
      <w:t xml:space="preserve">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en-US" w:eastAsia="en-US"/>
      </w:rPr>
      <w:drawing>
        <wp:inline distT="0" distB="0" distL="0" distR="0">
          <wp:extent cx="687705" cy="502920"/>
          <wp:effectExtent l="0" t="0" r="0" b="0"/>
          <wp:docPr id="3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bilgiChar">
    <w:name w:val="Üstbilgi Char"/>
    <w:qFormat/>
    <w:rPr>
      <w:rFonts w:cs="Times New Roman"/>
      <w:sz w:val="22"/>
      <w:szCs w:val="22"/>
    </w:rPr>
  </w:style>
  <w:style w:type="character" w:styleId="AltbilgiChar">
    <w:name w:val="Altbilgi Char"/>
    <w:qFormat/>
    <w:rPr>
      <w:rFonts w:cs="Times New Roman"/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oerii">
    <w:name w:val="Tablo İçeriğ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eParagraf1">
    <w:name w:val="Liste Paragraf1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8:00Z</dcterms:created>
  <dc:creator>CK</dc:creator>
  <dc:description/>
  <dc:language>en-US</dc:language>
  <cp:lastModifiedBy>OGRENCI</cp:lastModifiedBy>
  <cp:lastPrinted>2012-10-16T08:43:00Z</cp:lastPrinted>
  <dcterms:modified xsi:type="dcterms:W3CDTF">2014-06-20T09:08:00Z</dcterms:modified>
  <cp:revision>2</cp:revision>
  <dc:subject/>
  <dc:title>OKUL</dc:title>
</cp:coreProperties>
</file>